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craft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</w:rPr>
              <w:t>ID Badge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41930</wp:posOffset>
                </wp:positionH>
                <wp:positionV relativeFrom="paragraph">
                  <wp:posOffset>84455</wp:posOffset>
                </wp:positionV>
                <wp:extent cx="3742055" cy="3519170"/>
                <wp:effectExtent l="13335" t="12700" r="12700" b="13335"/>
                <wp:wrapNone/>
                <wp:docPr id="1" name="7-Point Sta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5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2055" h="3519170">
                              <a:moveTo>
                                <a:pt x="-10" y="2263202"/>
                              </a:moveTo>
                              <a:lnTo>
                                <a:pt x="576232" y="1566187"/>
                              </a:lnTo>
                              <a:lnTo>
                                <a:pt x="370578" y="697018"/>
                              </a:lnTo>
                              <a:lnTo>
                                <a:pt x="1294796" y="697019"/>
                              </a:lnTo>
                              <a:lnTo>
                                <a:pt x="1871028" y="0"/>
                              </a:lnTo>
                              <a:lnTo>
                                <a:pt x="2447259" y="697019"/>
                              </a:lnTo>
                              <a:lnTo>
                                <a:pt x="3371477" y="697018"/>
                              </a:lnTo>
                              <a:lnTo>
                                <a:pt x="3165823" y="1566187"/>
                              </a:lnTo>
                              <a:lnTo>
                                <a:pt x="3742065" y="2263202"/>
                              </a:lnTo>
                              <a:lnTo>
                                <a:pt x="2909368" y="2650018"/>
                              </a:lnTo>
                              <a:lnTo>
                                <a:pt x="2703708" y="3519189"/>
                              </a:lnTo>
                              <a:lnTo>
                                <a:pt x="1871028" y="3132368"/>
                              </a:lnTo>
                              <a:lnTo>
                                <a:pt x="1038347" y="3519189"/>
                              </a:lnTo>
                              <a:lnTo>
                                <a:pt x="832687" y="2650018"/>
                              </a:lnTo>
                              <a:lnTo>
                                <a:pt x="-10" y="2263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7-Point Star 1" coordsize="3742055,3519170" path="l576232,1566187l370578,697018l1294796,697019l1871028,0l2447259,697019l3371477,697018l3165823,1566187l3742065,2263202l2909368,2650018l2703708,3519189l1871028,3132368l1038347,3519189l832687,2650018l-10,2263202xe" fillcolor="yellow" stroked="t" o:allowincell="f" style="position:absolute;margin-left:215.9pt;margin-top:6.65pt;width:294.6pt;height:277.05pt;mso-wrap-style:none;v-text-anchor:middle">
                <v:fill o:detectmouseclick="t" type="solid" color2="blu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quipment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dboard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uminum (tin) foil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issors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u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p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fety pin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ce this star onto cardboard 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cut it out.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t a foil circle to fit the sta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ue it on to the star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30200</wp:posOffset>
                </wp:positionH>
                <wp:positionV relativeFrom="paragraph">
                  <wp:posOffset>124460</wp:posOffset>
                </wp:positionV>
                <wp:extent cx="2540635" cy="2179320"/>
                <wp:effectExtent l="13335" t="13335" r="12700" b="13335"/>
                <wp:wrapNone/>
                <wp:docPr id="2" name="7-Point Sta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520" cy="217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635" h="2179320">
                              <a:moveTo>
                                <a:pt x="-7" y="1401535"/>
                              </a:moveTo>
                              <a:lnTo>
                                <a:pt x="391228" y="969894"/>
                              </a:lnTo>
                              <a:lnTo>
                                <a:pt x="251601" y="431643"/>
                              </a:lnTo>
                              <a:lnTo>
                                <a:pt x="879090" y="431644"/>
                              </a:lnTo>
                              <a:lnTo>
                                <a:pt x="1270318" y="0"/>
                              </a:lnTo>
                              <a:lnTo>
                                <a:pt x="1661545" y="431644"/>
                              </a:lnTo>
                              <a:lnTo>
                                <a:pt x="2289034" y="431643"/>
                              </a:lnTo>
                              <a:lnTo>
                                <a:pt x="2149407" y="969894"/>
                              </a:lnTo>
                              <a:lnTo>
                                <a:pt x="2540642" y="1401535"/>
                              </a:lnTo>
                              <a:lnTo>
                                <a:pt x="1975290" y="1641079"/>
                              </a:lnTo>
                              <a:lnTo>
                                <a:pt x="1835659" y="2179331"/>
                              </a:lnTo>
                              <a:lnTo>
                                <a:pt x="1270318" y="1939785"/>
                              </a:lnTo>
                              <a:lnTo>
                                <a:pt x="704976" y="2179331"/>
                              </a:lnTo>
                              <a:lnTo>
                                <a:pt x="565345" y="1641079"/>
                              </a:lnTo>
                              <a:lnTo>
                                <a:pt x="-7" y="1401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7-Point Star 2" coordsize="2540635,2179320" path="l391228,969894l251601,431643l879090,431644l1270318,0l1661545,431644l2289034,431643l2149407,969894l2540642,1401535l1975290,1641079l1835659,2179331l1270318,1939785l704976,2179331l565345,1641079l-7,1401535xe" fillcolor="yellow" stroked="t" o:allowincell="f" style="position:absolute;margin-left:-26pt;margin-top:9.8pt;width:200pt;height:171.5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93980</wp:posOffset>
                </wp:positionV>
                <wp:extent cx="2370455" cy="2232660"/>
                <wp:effectExtent l="6985" t="6350" r="19050" b="29210"/>
                <wp:wrapNone/>
                <wp:docPr id="3" name="Flowchart: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223272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12600">
                          <a:solidFill>
                            <a:srgbClr val="ddd8c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Flowchart: Connector 3" fillcolor="#ddd8c2" stroked="t" o:allowincell="f" style="position:absolute;margin-left:29.25pt;margin-top:7.4pt;width:186.6pt;height:175.75pt;mso-wrap-style:none;v-text-anchor:middle" type="_x0000_t120">
                <v:fill o:detectmouseclick="t" type="solid" color2="#22273d"/>
                <v:stroke color="#ddd8c2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225</wp:posOffset>
                </wp:positionH>
                <wp:positionV relativeFrom="paragraph">
                  <wp:posOffset>91440</wp:posOffset>
                </wp:positionV>
                <wp:extent cx="2618105" cy="2430780"/>
                <wp:effectExtent l="6985" t="6350" r="19050" b="29210"/>
                <wp:wrapNone/>
                <wp:docPr id="4" name="Flowchart: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243072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12600">
                          <a:solidFill>
                            <a:srgbClr val="ddd8c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owchart: Connector 3" fillcolor="#ddd8c2" stroked="t" o:allowincell="f" style="position:absolute;margin-left:261.75pt;margin-top:7.2pt;width:206.1pt;height:191.35pt;mso-wrap-style:none;v-text-anchor:middle" type="_x0000_t120">
                <v:fill o:detectmouseclick="t" type="solid" color2="#22273d"/>
                <v:stroke color="#ddd8c2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401695</wp:posOffset>
                </wp:positionH>
                <wp:positionV relativeFrom="paragraph">
                  <wp:posOffset>7620</wp:posOffset>
                </wp:positionV>
                <wp:extent cx="2465705" cy="2179320"/>
                <wp:effectExtent l="13335" t="13335" r="12700" b="13335"/>
                <wp:wrapNone/>
                <wp:docPr id="5" name="7-Point Sta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17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635" h="2179320">
                              <a:moveTo>
                                <a:pt x="-7" y="1401535"/>
                              </a:moveTo>
                              <a:lnTo>
                                <a:pt x="391228" y="969894"/>
                              </a:lnTo>
                              <a:lnTo>
                                <a:pt x="251601" y="431643"/>
                              </a:lnTo>
                              <a:lnTo>
                                <a:pt x="879090" y="431644"/>
                              </a:lnTo>
                              <a:lnTo>
                                <a:pt x="1270318" y="0"/>
                              </a:lnTo>
                              <a:lnTo>
                                <a:pt x="1661545" y="431644"/>
                              </a:lnTo>
                              <a:lnTo>
                                <a:pt x="2289034" y="431643"/>
                              </a:lnTo>
                              <a:lnTo>
                                <a:pt x="2149407" y="969894"/>
                              </a:lnTo>
                              <a:lnTo>
                                <a:pt x="2540642" y="1401535"/>
                              </a:lnTo>
                              <a:lnTo>
                                <a:pt x="1975290" y="1641079"/>
                              </a:lnTo>
                              <a:lnTo>
                                <a:pt x="1835659" y="2179331"/>
                              </a:lnTo>
                              <a:lnTo>
                                <a:pt x="1270318" y="1939785"/>
                              </a:lnTo>
                              <a:lnTo>
                                <a:pt x="704976" y="2179331"/>
                              </a:lnTo>
                              <a:lnTo>
                                <a:pt x="565345" y="1641079"/>
                              </a:lnTo>
                              <a:lnTo>
                                <a:pt x="-7" y="1401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7-Point Star 2" coordsize="2540635,2179320" path="l391228,969894l251601,431643l879090,431644l1270318,0l1661545,431644l2289034,431643l2149407,969894l2540642,1401535l1975290,1641079l1835659,2179331l1270318,1939785l704976,2179331l565345,1641079l-7,1401535xe" fillcolor="yellow" stroked="t" o:allowincell="f" style="position:absolute;margin-left:267.85pt;margin-top:0.6pt;width:194.1pt;height:171.5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8725</wp:posOffset>
                </wp:positionH>
                <wp:positionV relativeFrom="paragraph">
                  <wp:posOffset>91440</wp:posOffset>
                </wp:positionV>
                <wp:extent cx="172085" cy="33401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6.75pt;margin-top:7.2pt;width:13.55pt;height:26.2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7650</wp:posOffset>
                </wp:positionH>
                <wp:positionV relativeFrom="paragraph">
                  <wp:posOffset>91440</wp:posOffset>
                </wp:positionV>
                <wp:extent cx="191135" cy="33401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15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7.2pt;width:14.95pt;height:26.25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4025</wp:posOffset>
                </wp:positionH>
                <wp:positionV relativeFrom="paragraph">
                  <wp:posOffset>129540</wp:posOffset>
                </wp:positionV>
                <wp:extent cx="334010" cy="7683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75pt;margin-top:10.2pt;width:26.3pt;height:5.9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1695</wp:posOffset>
                </wp:positionH>
                <wp:positionV relativeFrom="paragraph">
                  <wp:posOffset>129540</wp:posOffset>
                </wp:positionV>
                <wp:extent cx="370840" cy="76835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1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85pt;margin-top:10.2pt;width:29.1pt;height:5.95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5625</wp:posOffset>
                </wp:positionH>
                <wp:positionV relativeFrom="paragraph">
                  <wp:posOffset>51435</wp:posOffset>
                </wp:positionV>
                <wp:extent cx="306070" cy="514350"/>
                <wp:effectExtent l="4445" t="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36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4.05pt;width:24.05pt;height:4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129540</wp:posOffset>
                </wp:positionV>
                <wp:extent cx="305435" cy="2578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10.2pt;width:23.95pt;height:20.2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3050</wp:posOffset>
                </wp:positionH>
                <wp:positionV relativeFrom="paragraph">
                  <wp:posOffset>129540</wp:posOffset>
                </wp:positionV>
                <wp:extent cx="324485" cy="25781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5pt;margin-top:10.2pt;width:25.5pt;height:2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</w:rPr>
        <w:t>Make cuts her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22860</wp:posOffset>
                </wp:positionV>
                <wp:extent cx="553085" cy="153035"/>
                <wp:effectExtent l="1905" t="508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1.8pt;width:43.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134620</wp:posOffset>
                </wp:positionV>
                <wp:extent cx="10160" cy="3816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10.6pt;width:0.7pt;height:3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Glue back the foil edges.  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pe a safety pin to the back of the badge.</w:t>
      </w:r>
    </w:p>
    <w:p>
      <w:pPr>
        <w:pStyle w:val="ListParagraph"/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ould stick a paper fastener through the middle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3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B:  If you don’t have access to safety pins, you could punch a hole in the badge and thread a piece of string/wool through the hole and the Cubs can wear it around their necks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ircle Game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uarding the Chocolates </w:t>
            </w:r>
            <w:r>
              <w:rPr>
                <w:rFonts w:cs="Verdana" w:ascii="Verdana" w:hAnsi="Verdana"/>
                <w:b/>
                <w:i/>
              </w:rPr>
              <w:t>(alternate circle game)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quipment:  pile of stones or stick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Cub in middle of circle (4 paces across) protects a heap of stones or sticks or wood b kneeling over them.  Three others try to steal them without being touched.  They start outside the circle and must retire when touche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</w:rPr>
              <w:t>Fingerprints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quipment:  stamp pad; piece of card per Cub; pencil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Cub puts his/her thumbprints on the stamp pad and then presses them down on his/her card.  Everybody is given five minutes to turn their fingerprints into faces with their pencils.  The leader inspects and awards point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don’t have a stamp pad make your own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t a piece of sponge to fit inside a jar li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“ink” from paint and water and soak spon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ensation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y Kim’s game using ONE of the five senses and succeed in identifying five out of ten object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y TWO Kim’s games using TWO of the five senses and succeed in identifying seven out of ten objects, sounds or tastes in each one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y THREE different Kim’s games with THREE of the five senses, scoring at least ten out of fifteen in each one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y FIVE different Kim’s games using each of the FIVE senses, scoring at least fifteen out of twenty in each on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ense Train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</w:rPr>
              <w:t>Strange Shap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54610</wp:posOffset>
                      </wp:positionV>
                      <wp:extent cx="1333500" cy="1598295"/>
                      <wp:effectExtent l="7620" t="5715" r="825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15984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24pt;margin-top:4.3pt;width:104.95pt;height:125.8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32715</wp:posOffset>
                      </wp:positionV>
                      <wp:extent cx="1438275" cy="159829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5984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7.4pt;margin-top:10.45pt;width:113.2pt;height:125.8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8915</wp:posOffset>
                      </wp:positionV>
                      <wp:extent cx="1400175" cy="1598295"/>
                      <wp:effectExtent l="635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159840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2.05pt;margin-top:16.45pt;width:110.2pt;height:125.8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64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42875</wp:posOffset>
                      </wp:positionV>
                      <wp:extent cx="1333500" cy="15430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1542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24pt;margin-top:11.25pt;width:104.95pt;height:121.4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mc:AlternateContent>
                <mc:Choice Requires="wps">
                  <w:drawing>
                    <wp:anchor behindDoc="0" distT="0" distB="0" distL="93980" distR="81280" simplePos="0" locked="0" layoutInCell="1" allowOverlap="1" relativeHeight="20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274320</wp:posOffset>
                      </wp:positionV>
                      <wp:extent cx="1599565" cy="1781175"/>
                      <wp:effectExtent l="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9" h="2715">
                                    <a:moveTo>
                                      <a:pt x="315" y="225"/>
                                    </a:moveTo>
                                    <a:cubicBezTo>
                                      <a:pt x="299" y="306"/>
                                      <a:pt x="273" y="385"/>
                                      <a:pt x="255" y="465"/>
                                    </a:cubicBezTo>
                                    <a:cubicBezTo>
                                      <a:pt x="227" y="587"/>
                                      <a:pt x="221" y="713"/>
                                      <a:pt x="165" y="825"/>
                                    </a:cubicBezTo>
                                    <a:cubicBezTo>
                                      <a:pt x="144" y="950"/>
                                      <a:pt x="162" y="1077"/>
                                      <a:pt x="90" y="1185"/>
                                    </a:cubicBezTo>
                                    <a:cubicBezTo>
                                      <a:pt x="85" y="1205"/>
                                      <a:pt x="79" y="1225"/>
                                      <a:pt x="75" y="1245"/>
                                    </a:cubicBezTo>
                                    <a:cubicBezTo>
                                      <a:pt x="64" y="1295"/>
                                      <a:pt x="45" y="1395"/>
                                      <a:pt x="45" y="1395"/>
                                    </a:cubicBezTo>
                                    <a:cubicBezTo>
                                      <a:pt x="53" y="1574"/>
                                      <a:pt x="0" y="1729"/>
                                      <a:pt x="135" y="1845"/>
                                    </a:cubicBezTo>
                                    <a:cubicBezTo>
                                      <a:pt x="154" y="1861"/>
                                      <a:pt x="170" y="1886"/>
                                      <a:pt x="195" y="1890"/>
                                    </a:cubicBezTo>
                                    <a:cubicBezTo>
                                      <a:pt x="284" y="1906"/>
                                      <a:pt x="375" y="1900"/>
                                      <a:pt x="465" y="1905"/>
                                    </a:cubicBezTo>
                                    <a:cubicBezTo>
                                      <a:pt x="495" y="1915"/>
                                      <a:pt x="525" y="1925"/>
                                      <a:pt x="555" y="1935"/>
                                    </a:cubicBezTo>
                                    <a:cubicBezTo>
                                      <a:pt x="575" y="1942"/>
                                      <a:pt x="582" y="1968"/>
                                      <a:pt x="600" y="1980"/>
                                    </a:cubicBezTo>
                                    <a:cubicBezTo>
                                      <a:pt x="613" y="1989"/>
                                      <a:pt x="631" y="1988"/>
                                      <a:pt x="645" y="1995"/>
                                    </a:cubicBezTo>
                                    <a:cubicBezTo>
                                      <a:pt x="761" y="2053"/>
                                      <a:pt x="622" y="2002"/>
                                      <a:pt x="735" y="2040"/>
                                    </a:cubicBezTo>
                                    <a:cubicBezTo>
                                      <a:pt x="779" y="2106"/>
                                      <a:pt x="794" y="2096"/>
                                      <a:pt x="870" y="2115"/>
                                    </a:cubicBezTo>
                                    <a:cubicBezTo>
                                      <a:pt x="946" y="2191"/>
                                      <a:pt x="947" y="2317"/>
                                      <a:pt x="1035" y="2385"/>
                                    </a:cubicBezTo>
                                    <a:cubicBezTo>
                                      <a:pt x="1063" y="2407"/>
                                      <a:pt x="1089" y="2444"/>
                                      <a:pt x="1125" y="2445"/>
                                    </a:cubicBezTo>
                                    <a:cubicBezTo>
                                      <a:pt x="1255" y="2450"/>
                                      <a:pt x="1385" y="2455"/>
                                      <a:pt x="1515" y="2460"/>
                                    </a:cubicBezTo>
                                    <a:cubicBezTo>
                                      <a:pt x="1600" y="2545"/>
                                      <a:pt x="1559" y="2496"/>
                                      <a:pt x="1635" y="2610"/>
                                    </a:cubicBezTo>
                                    <a:cubicBezTo>
                                      <a:pt x="1649" y="2631"/>
                                      <a:pt x="1660" y="2655"/>
                                      <a:pt x="1680" y="2670"/>
                                    </a:cubicBezTo>
                                    <a:cubicBezTo>
                                      <a:pt x="1697" y="2682"/>
                                      <a:pt x="1721" y="2678"/>
                                      <a:pt x="1740" y="2685"/>
                                    </a:cubicBezTo>
                                    <a:cubicBezTo>
                                      <a:pt x="1761" y="2693"/>
                                      <a:pt x="1780" y="2705"/>
                                      <a:pt x="1800" y="2715"/>
                                    </a:cubicBezTo>
                                    <a:cubicBezTo>
                                      <a:pt x="1890" y="2705"/>
                                      <a:pt x="1984" y="2714"/>
                                      <a:pt x="2070" y="2685"/>
                                    </a:cubicBezTo>
                                    <a:cubicBezTo>
                                      <a:pt x="2110" y="2672"/>
                                      <a:pt x="2130" y="2625"/>
                                      <a:pt x="2160" y="2595"/>
                                    </a:cubicBezTo>
                                    <a:cubicBezTo>
                                      <a:pt x="2171" y="2584"/>
                                      <a:pt x="2190" y="2585"/>
                                      <a:pt x="2205" y="2580"/>
                                    </a:cubicBezTo>
                                    <a:cubicBezTo>
                                      <a:pt x="2225" y="2521"/>
                                      <a:pt x="2235" y="2460"/>
                                      <a:pt x="2250" y="2400"/>
                                    </a:cubicBezTo>
                                    <a:cubicBezTo>
                                      <a:pt x="2245" y="2255"/>
                                      <a:pt x="2249" y="2109"/>
                                      <a:pt x="2235" y="1965"/>
                                    </a:cubicBezTo>
                                    <a:cubicBezTo>
                                      <a:pt x="2233" y="1947"/>
                                      <a:pt x="2214" y="1936"/>
                                      <a:pt x="2205" y="1920"/>
                                    </a:cubicBezTo>
                                    <a:cubicBezTo>
                                      <a:pt x="2194" y="1901"/>
                                      <a:pt x="2184" y="1881"/>
                                      <a:pt x="2175" y="1860"/>
                                    </a:cubicBezTo>
                                    <a:cubicBezTo>
                                      <a:pt x="2169" y="1845"/>
                                      <a:pt x="2168" y="1829"/>
                                      <a:pt x="2160" y="1815"/>
                                    </a:cubicBezTo>
                                    <a:cubicBezTo>
                                      <a:pt x="2142" y="1783"/>
                                      <a:pt x="2120" y="1755"/>
                                      <a:pt x="2100" y="1725"/>
                                    </a:cubicBezTo>
                                    <a:cubicBezTo>
                                      <a:pt x="2090" y="1710"/>
                                      <a:pt x="2070" y="1680"/>
                                      <a:pt x="2070" y="1680"/>
                                    </a:cubicBezTo>
                                    <a:cubicBezTo>
                                      <a:pt x="2075" y="1590"/>
                                      <a:pt x="2069" y="1499"/>
                                      <a:pt x="2085" y="1410"/>
                                    </a:cubicBezTo>
                                    <a:cubicBezTo>
                                      <a:pt x="2089" y="1385"/>
                                      <a:pt x="2116" y="1370"/>
                                      <a:pt x="2130" y="1350"/>
                                    </a:cubicBezTo>
                                    <a:cubicBezTo>
                                      <a:pt x="2185" y="1272"/>
                                      <a:pt x="2227" y="1190"/>
                                      <a:pt x="2280" y="1110"/>
                                    </a:cubicBezTo>
                                    <a:cubicBezTo>
                                      <a:pt x="2300" y="1080"/>
                                      <a:pt x="2324" y="1052"/>
                                      <a:pt x="2340" y="1020"/>
                                    </a:cubicBezTo>
                                    <a:cubicBezTo>
                                      <a:pt x="2360" y="980"/>
                                      <a:pt x="2400" y="900"/>
                                      <a:pt x="2400" y="900"/>
                                    </a:cubicBezTo>
                                    <a:cubicBezTo>
                                      <a:pt x="2387" y="593"/>
                                      <a:pt x="2459" y="520"/>
                                      <a:pt x="2205" y="435"/>
                                    </a:cubicBezTo>
                                    <a:cubicBezTo>
                                      <a:pt x="2177" y="407"/>
                                      <a:pt x="2143" y="388"/>
                                      <a:pt x="2115" y="360"/>
                                    </a:cubicBezTo>
                                    <a:cubicBezTo>
                                      <a:pt x="2015" y="260"/>
                                      <a:pt x="2160" y="365"/>
                                      <a:pt x="2040" y="285"/>
                                    </a:cubicBezTo>
                                    <a:cubicBezTo>
                                      <a:pt x="1852" y="3"/>
                                      <a:pt x="1021" y="107"/>
                                      <a:pt x="900" y="105"/>
                                    </a:cubicBezTo>
                                    <a:cubicBezTo>
                                      <a:pt x="845" y="68"/>
                                      <a:pt x="784" y="46"/>
                                      <a:pt x="720" y="30"/>
                                    </a:cubicBezTo>
                                    <a:cubicBezTo>
                                      <a:pt x="680" y="20"/>
                                      <a:pt x="600" y="0"/>
                                      <a:pt x="600" y="0"/>
                                    </a:cubicBezTo>
                                    <a:cubicBezTo>
                                      <a:pt x="516" y="28"/>
                                      <a:pt x="419" y="70"/>
                                      <a:pt x="345" y="120"/>
                                    </a:cubicBezTo>
                                    <a:cubicBezTo>
                                      <a:pt x="313" y="265"/>
                                      <a:pt x="315" y="301"/>
                                      <a:pt x="315" y="22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9,2715" path="m315,225c299,306,273,385,255,465c227,587,221,713,165,825c144,950,162,1077,90,1185c85,1205,79,1225,75,1245c64,1295,45,1395,45,1395c53,1574,0,1729,135,1845c154,1861,170,1886,195,1890c284,1906,375,1900,465,1905c495,1915,525,1925,555,1935c575,1942,582,1968,600,1980c613,1989,631,1988,645,1995c761,2053,622,2002,735,2040c779,2106,794,2096,870,2115c946,2191,947,2317,1035,2385c1063,2407,1089,2444,1125,2445c1255,2450,1385,2455,1515,2460c1600,2545,1559,2496,1635,2610c1649,2631,1660,2655,1680,2670c1697,2682,1721,2678,1740,2685c1761,2693,1780,2705,1800,2715c1890,2705,1984,2714,2070,2685c2110,2672,2130,2625,2160,2595c2171,2584,2190,2585,2205,2580c2225,2521,2235,2460,2250,2400c2245,2255,2249,2109,2235,1965c2233,1947,2214,1936,2205,1920c2194,1901,2184,1881,2175,1860c2169,1845,2168,1829,2160,1815c2142,1783,2120,1755,2100,1725c2090,1710,2070,1680,2070,1680c2075,1590,2069,1499,2085,1410c2089,1385,2116,1370,2130,1350c2185,1272,2227,1190,2280,1110c2300,1080,2324,1052,2340,1020c2360,980,2400,900,2400,900c2387,593,2459,520,2205,435c2177,407,2143,388,2115,360c2015,260,2160,365,2040,285c1852,3,1021,107,900,105c845,68,784,46,720,30c680,20,600,0,600,0c516,28,419,70,345,120c313,265,315,301,315,225xe" fillcolor="white" stroked="t" o:allowincell="t" style="position:absolute;margin-left:17.4pt;margin-top:21.6pt;width:125.9pt;height:140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74320</wp:posOffset>
                      </wp:positionV>
                      <wp:extent cx="1733550" cy="1781175"/>
                      <wp:effectExtent l="6985" t="7620" r="762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1781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.8pt;margin-top:21.6pt;width:136.45pt;height:140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64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4925</wp:posOffset>
                      </wp:positionV>
                      <wp:extent cx="1600200" cy="1409700"/>
                      <wp:effectExtent l="5080" t="7620" r="5715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09760"/>
                              </a:xfrm>
                              <a:custGeom>
                                <a:avLst/>
                                <a:gdLst>
                                  <a:gd name="textAreaLeft" fmla="*/ 0 w 907200"/>
                                  <a:gd name="textAreaRight" fmla="*/ 907560 w 907200"/>
                                  <a:gd name="textAreaTop" fmla="*/ 103320 h 799200"/>
                                  <a:gd name="textAreaBottom" fmla="*/ 695880 h 79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3600" y="-3560"/>
                                      <a:pt x="7200" y="6360"/>
                                      <a:pt x="10800" y="1400"/>
                                    </a:cubicBezTo>
                                    <a:cubicBezTo>
                                      <a:pt x="14400" y="-3560"/>
                                      <a:pt x="180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8000" y="25160"/>
                                      <a:pt x="14400" y="15240"/>
                                      <a:pt x="10800" y="20200"/>
                                    </a:cubicBezTo>
                                    <a:cubicBezTo>
                                      <a:pt x="7200" y="25160"/>
                                      <a:pt x="36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8" coordsize="21600,21600" o:spt="188" adj="0,1350" path="m@11@0c@16@3@18@4@20@0c@21@3@23@4@13@0l@25@5c@32@7@30@6@29@5c@27@7@26@6@24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  <v:f eqn="max @11 @24"/>
                        <v:f eqn="min @13 @25"/>
                        <v:f eqn="prod 2 @0 1"/>
                        <v:f eqn="sum height 0 @37"/>
                      </v:formulas>
                      <v:path gradientshapeok="t" o:connecttype="rect" textboxrect="@35,@37,@36,@38"/>
                      <v:handles>
                        <v:h position="0,@0"/>
                        <v:h position="@34,21600"/>
                      </v:handles>
                    </v:shapetype>
                    <v:shape id="shape_0" fillcolor="white" stroked="t" o:allowincell="t" style="position:absolute;margin-left:11.25pt;margin-top:2.75pt;width:125.95pt;height:110.95pt;mso-wrap-style:none;v-text-anchor:middle" type="_x0000_t18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402590</wp:posOffset>
                      </wp:positionV>
                      <wp:extent cx="1485900" cy="15049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50480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5pt;margin-top:31.7pt;width:116.95pt;height:1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ZA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20675</wp:posOffset>
                      </wp:positionV>
                      <wp:extent cx="1571625" cy="1771650"/>
                      <wp:effectExtent l="3175" t="12065" r="15240" b="260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7715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13.8pt;margin-top:25.25pt;width:123.7pt;height:139.4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lang w:val="en-ZA" w:eastAsia="en-US"/>
        </w:rPr>
      </w:pPr>
      <w:r>
        <w:rPr>
          <w:rFonts w:cs="Verdana" w:ascii="Verdana" w:hAnsi="Verdana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6785</wp:posOffset>
                </wp:positionH>
                <wp:positionV relativeFrom="paragraph">
                  <wp:posOffset>-410845</wp:posOffset>
                </wp:positionV>
                <wp:extent cx="1496060" cy="641350"/>
                <wp:effectExtent l="0" t="161290" r="161925" b="522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74.55pt;margin-top:-32.3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38:00Z</dcterms:created>
  <dc:creator>Debbie.Symons</dc:creator>
  <dc:description/>
  <cp:keywords/>
  <dc:language>en-US</dc:language>
  <cp:lastModifiedBy>Pop</cp:lastModifiedBy>
  <cp:lastPrinted>2012-03-05T06:48:00Z</cp:lastPrinted>
  <dcterms:modified xsi:type="dcterms:W3CDTF">2012-03-19T04:39:00Z</dcterms:modified>
  <cp:revision>3</cp:revision>
  <dc:subject/>
  <dc:title/>
</cp:coreProperties>
</file>